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Ravie;Courier New" w:hAnsi="Ravie;Courier New" w:cs="Ravie;Courier New"/>
        </w:rPr>
      </w:pPr>
      <w:r>
        <w:rPr>
          <w:rFonts w:cs="Ravie;Courier New" w:ascii="Ravie;Courier New" w:hAnsi="Ravie;Courier New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0000"/>
          <w:sz w:val="48"/>
          <w:szCs w:val="80"/>
        </w:rPr>
      </w:pPr>
      <w:r>
        <w:rPr>
          <w:rFonts w:cs="Times New Roman" w:ascii="Times New Roman" w:hAnsi="Times New Roman"/>
          <w:b/>
          <w:bCs/>
          <w:sz w:val="48"/>
        </w:rPr>
        <w:t>Epreuve de sciences de l’ingenieu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36"/>
          <w:szCs w:val="80"/>
        </w:rPr>
      </w:pPr>
      <w:r>
        <w:rPr>
          <w:rFonts w:cs="Times New Roman"/>
          <w:b/>
          <w:bCs/>
          <w:caps/>
          <w:color w:val="FF0000"/>
          <w:sz w:val="36"/>
          <w:szCs w:val="80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90700</wp:posOffset>
            </wp:positionH>
            <wp:positionV relativeFrom="paragraph">
              <wp:posOffset>299720</wp:posOffset>
            </wp:positionV>
            <wp:extent cx="3386455" cy="2546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</w:rPr>
        <w:t>Etude d’un système pluritechnique : Agrafeuse rexel</w:t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sujet 1                                  Dossier DOCUMENTS REPONSES</w:t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6945" cy="5949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99684088"/>
      <w:bookmarkEnd w:id="0"/>
      <w:r>
        <w:rPr/>
        <w:t>Dossier documents réponse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9684088">
            <w:r>
              <w:rPr>
                <w:rStyle w:val="IndexLink"/>
                <w:lang w:val="en-US" w:eastAsia="en-US"/>
              </w:rPr>
              <w:t>Dossier documents réponse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9684089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yse du systèm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99684090">
            <w:r>
              <w:rPr>
                <w:rStyle w:val="IndexLink"/>
                <w:lang w:val="en-US" w:eastAsia="en-US"/>
              </w:rPr>
              <w:t>Question 1 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99684091">
            <w:r>
              <w:rPr>
                <w:rStyle w:val="IndexLink"/>
                <w:lang w:val="en-US" w:eastAsia="en-US"/>
              </w:rPr>
              <w:t>Question 2 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79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9684092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ude de la fonction : Gérer les informations d’entrées/sortie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99684093">
            <w:r>
              <w:rPr>
                <w:rStyle w:val="IndexLink"/>
                <w:lang w:val="en-US" w:eastAsia="en-US"/>
              </w:rPr>
              <w:t>Question 3 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790" w:leader="dot"/>
            </w:tabs>
            <w:rPr>
              <w:lang w:val="en-US" w:eastAsia="en-US"/>
            </w:rPr>
          </w:pPr>
          <w:hyperlink w:anchor="__RefHeading___Toc99684094">
            <w:r>
              <w:rPr>
                <w:rStyle w:val="IndexLink"/>
                <w:caps w:val="false"/>
                <w:smallCaps w:val="false"/>
                <w:lang w:val="en-US" w:eastAsia="en-US"/>
              </w:rPr>
              <w:t>Questions 8 et 10: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54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Heading1"/>
        <w:rPr/>
      </w:pPr>
      <w:bookmarkStart w:id="1" w:name="__RefHeading___Toc99684089"/>
      <w:bookmarkEnd w:id="1"/>
      <w:r>
        <w:rPr/>
        <w:t>Analyse du système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bookmarkStart w:id="2" w:name="__RefHeading___Toc99684090"/>
      <w:bookmarkEnd w:id="2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335</wp:posOffset>
                </wp:positionH>
                <wp:positionV relativeFrom="paragraph">
                  <wp:posOffset>367030</wp:posOffset>
                </wp:positionV>
                <wp:extent cx="7075170" cy="2858135"/>
                <wp:effectExtent l="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5080" cy="2858040"/>
                          <a:chOff x="0" y="0"/>
                          <a:chExt cx="7075080" cy="2858040"/>
                        </a:xfrm>
                      </wpg:grpSpPr>
                      <wpg:grpSp>
                        <wpg:cNvGrpSpPr/>
                        <wpg:grpSpPr>
                          <a:xfrm>
                            <a:off x="1135440" y="0"/>
                            <a:ext cx="4530240" cy="285804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9360" cy="28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0520" y="0"/>
                              <a:ext cx="9360" cy="28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2320" y="219312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9302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596880"/>
                            <a:ext cx="197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63836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334800"/>
                            <a:ext cx="885960" cy="60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S1 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éaliser une liasse de feuille par agraf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42660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 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 : Déposer l’agra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450360"/>
                            <a:ext cx="102888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T 1-1: Stocker les agraf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080" y="1136520"/>
                            <a:ext cx="102888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FT 1-3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aire descendre une agra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974160"/>
                            <a:ext cx="1028880" cy="44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 1-3-1: Gérer les informations d’entrées/sorti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080" y="1477080"/>
                            <a:ext cx="140004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FT 1-3-2:……………………..…………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…………………………………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793080"/>
                            <a:ext cx="106668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 1-2: Alimenter en énergie électr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480" y="5785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57852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12387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9252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124848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2528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62432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578520"/>
                            <a:ext cx="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248480"/>
                            <a:ext cx="0" cy="9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578520"/>
                            <a:ext cx="0" cy="20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972440"/>
                            <a:ext cx="13467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 1-3-3: Transmettre un mouve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 translation à l’agra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21880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080" y="2498040"/>
                            <a:ext cx="105336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 2 :Pli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une agra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8880" y="262692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2640960"/>
                            <a:ext cx="31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4320" y="795600"/>
                            <a:ext cx="138096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4320" y="1068840"/>
                            <a:ext cx="1380960" cy="34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…………………………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040" y="1499760"/>
                            <a:ext cx="138096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LECT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0" y="1901160"/>
                            <a:ext cx="1390680" cy="55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 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 …………………………………………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2502360"/>
                            <a:ext cx="1380960" cy="34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POINC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 ENCL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5320" y="518760"/>
                            <a:ext cx="137160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AGAS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"/>
                            <a:ext cx="11754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onction de serv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54720"/>
                            <a:ext cx="11754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onctions techn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9720" y="29880"/>
                            <a:ext cx="11754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s technolog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05pt;margin-top:28.9pt;width:557.1pt;height:225pt" coordorigin="-621,578" coordsize="11142,4500">
                <v:group id="shape_0" style="position:absolute;left:1167;top:578;width:7133;height:4500">
                  <v:line id="shape_0" from="1167,582" to="1181,507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286,578" to="8300,506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7493,4032" to="8272,4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8,2043" to="8257,2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8,1518" to="8272,15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8,3158" to="8272,3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33;top:1106;width:1394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S1 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éaliser une liasse de feuille par 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93;top:1250;width:16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 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 : Déposer l’agraf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3;top:1287;width:161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T 1-1: Stocker les agraf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0;top:2368;width:161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FT 1-3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aire descendre une agraf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13;top:2112;width:161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 1-3-1: Gérer les informations d’entrées/sorti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72;top:2904;width:2204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FT 1-3-2:……………………..…………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………………………………………………………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8;top:1827;width:167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 1-2: Alimenter en énergie électr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3,1489" to="1507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8,1489" to="359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3,2529" to="3592,25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3,2035" to="3607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8,2544" to="5812,2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8,2551" to="8272,25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8,3136" to="5887,31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8,1489" to="3308,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8,2544" to="5378,4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3,1489" to="1293,4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72;top:3684;width:212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 1-3-3: Transmettre un mouve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 translation à l’agra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8,4024" to="5872,4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62;top:4512;width:165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 2 :Pli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une agraf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83,4715" to="1777,47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3,4737" to="8302,4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315;top:1831;width:217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15;top:2261;width:217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…………………………………………………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30;top:2940;width:21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LECTR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31;top:3572;width:2189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+ 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+ …………………………………………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45;top:4519;width:217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POINC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+ ENCLUM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01;top:1395;width:215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AGAS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21;top:643;width:185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onction de serv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664;width:185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onctions techn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625;width:1850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s technolog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Question 1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3" w:name="__RefHeading___Toc99684091"/>
      <w:bookmarkEnd w:id="3"/>
      <w:r>
        <w:rPr>
          <w:sz w:val="24"/>
        </w:rPr>
        <w:t>Question 2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7180</wp:posOffset>
                </wp:positionH>
                <wp:positionV relativeFrom="paragraph">
                  <wp:posOffset>48260</wp:posOffset>
                </wp:positionV>
                <wp:extent cx="7025005" cy="4058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5040" cy="4059000"/>
                          <a:chOff x="0" y="0"/>
                          <a:chExt cx="7025040" cy="4059000"/>
                        </a:xfrm>
                      </wpg:grpSpPr>
                      <wps:wsp>
                        <wps:cNvSpPr/>
                        <wps:spPr>
                          <a:xfrm>
                            <a:off x="3758040" y="140580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63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 1-3-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érer les informations d’entrées/sor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5920"/>
                            <a:ext cx="1028880" cy="5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tecter la présence de feu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687600"/>
                            <a:ext cx="10288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440" y="2230200"/>
                            <a:ext cx="111456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otéger le moteur contre une surintens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720" y="551880"/>
                            <a:ext cx="1685880" cy="51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 dans le sens de rotation 1 pour agrafage si présence feu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1641600"/>
                            <a:ext cx="1695600" cy="51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 dans le sens de rotation  2 si blocage pendant l’agraf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3521160"/>
                            <a:ext cx="10666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reiner le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840" y="3052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88632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877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90044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24865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31215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96640"/>
                            <a:ext cx="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886320"/>
                            <a:ext cx="0" cy="22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080" y="2834640"/>
                            <a:ext cx="1066680" cy="52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rrêter le moteur après u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graf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2920320"/>
                            <a:ext cx="1066680" cy="3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tecter un agraf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6480" y="31179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37465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240" y="31179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9080" y="1136520"/>
                            <a:ext cx="16898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imiter l'intensité de démarrage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800" y="13701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85032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1932840"/>
                            <a:ext cx="11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50956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9640" y="31266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37198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296640"/>
                            <a:ext cx="319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360" y="54000"/>
                            <a:ext cx="1371600" cy="51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apteur 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3440" y="2875320"/>
                            <a:ext cx="1371600" cy="51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 ?…………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000" y="705960"/>
                            <a:ext cx="13716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1243800"/>
                            <a:ext cx="13716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3440" y="1780560"/>
                            <a:ext cx="13716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 ?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3720" y="2365200"/>
                            <a:ext cx="1371600" cy="31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us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3611880"/>
                            <a:ext cx="137160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semble électronique ES1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3.8pt;width:553.15pt;height:319.6pt" coordorigin="-468,76" coordsize="11063,6392">
                <v:line id="shape_0" from="5450,2290" to="8269,2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-468;top:76;width:161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 1-3-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érer les informations d’entrées/sorti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25;top:117;width:161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tecter la présence de feuil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70;top:1159;width:161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28;top:3588;width:1754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otéger le moteur contre une surintensit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99;top:945;width:2654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 dans le sens de rotation 1 pour agrafage si présence feuil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30;top:2661;width:266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 dans le sens de rotation  2 si blocage pendant l’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30;top:5621;width:167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reiner le mo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130,557" to="1624,5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7,1472" to="1669,1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5,1458" to="3814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7,3069" to="3814,3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3992" to="3837,39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4992" to="3807,49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543" to="1325,1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0,1472" to="3560,5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00;top:4540;width:16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rrêter le moteur après u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5;top:4675;width:167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tecter un 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95,4986" to="5914,4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0,5976" to="5929,5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0,4986" to="5660,5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4;top:1866;width:2660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imiter l'intensité de démarrage du 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60,2234" to="3829,2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54,1415" to="8268,1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5,3120" to="8284,3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4028" to="8269,4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10,5000" to="8299,5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5,5934" to="8314,59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5,543" to="8269,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405;top:161;width:215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apteur L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35;top:4604;width:215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 ?…………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90;top:1188;width:2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05;top:2035;width:2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35;top:2880;width:2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 ?…………………………………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19;top:3801;width:2159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usib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05;top:5764;width:215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semble électronique ES1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2910</wp:posOffset>
                </wp:positionH>
                <wp:positionV relativeFrom="paragraph">
                  <wp:posOffset>364490</wp:posOffset>
                </wp:positionV>
                <wp:extent cx="6807835" cy="74085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960" cy="7408440"/>
                          <a:chOff x="0" y="0"/>
                          <a:chExt cx="6807960" cy="7408440"/>
                        </a:xfrm>
                      </wpg:grpSpPr>
                      <wps:wsp>
                        <wps:cNvSpPr txBox="1"/>
                        <wps:spPr>
                          <a:xfrm>
                            <a:off x="4917960" y="24120"/>
                            <a:ext cx="188352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tecter un agraf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98000" y="880920"/>
                            <a:ext cx="0" cy="236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99276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437400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1506240"/>
                            <a:ext cx="0" cy="248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506960"/>
                            <a:ext cx="43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48596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793040"/>
                            <a:ext cx="2476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5135760"/>
                            <a:ext cx="2476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5011560"/>
                            <a:ext cx="1332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528840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5926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58597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6012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0" y="58597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601236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463032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4631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19240" y="444060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4631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54544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59169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463032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445968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4688280"/>
                            <a:ext cx="1522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5520" y="4463280"/>
                            <a:ext cx="1332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384984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423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6518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4859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467856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4907160"/>
                            <a:ext cx="1522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4678560"/>
                            <a:ext cx="13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4449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50788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554544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5926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5073120"/>
                            <a:ext cx="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44499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6520" y="4259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9120" y="4167360"/>
                            <a:ext cx="516960" cy="231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169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0"/>
                              <a:ext cx="17604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0" y="87120"/>
                              <a:ext cx="109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05280" y="41590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040" y="41428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414288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42595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44499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468828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451692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451692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468828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443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4364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4516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3360" y="4364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41590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45169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554544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59169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920" y="467820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4688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76720" y="449784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468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451692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4745520"/>
                            <a:ext cx="1522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720" y="4520520"/>
                            <a:ext cx="14724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8400" y="390708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4288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920" y="3433320"/>
                            <a:ext cx="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4916880"/>
                            <a:ext cx="0" cy="150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6421680"/>
                            <a:ext cx="46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878480"/>
                            <a:ext cx="114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1497240"/>
                            <a:ext cx="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983240"/>
                            <a:ext cx="63828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2433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760" y="2328480"/>
                            <a:ext cx="50148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333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800" y="26236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040" y="2316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2316600"/>
                            <a:ext cx="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3433320"/>
                            <a:ext cx="32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5160" y="2432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8120" y="2334240"/>
                            <a:ext cx="513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2333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5160" y="262368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920" y="262332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5160" y="1506240"/>
                            <a:ext cx="257760" cy="826200"/>
                          </a:xfrm>
                        </wpg:grpSpPr>
                        <wps:wsp>
                          <wps:cNvSpPr/>
                          <wps:spPr>
                            <a:xfrm>
                              <a:off x="0" y="82620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0" cy="82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90160" y="365256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33316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306180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28904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28904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306180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233316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432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26116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2203920"/>
                            <a:ext cx="1522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4120" y="24879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15069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2432520"/>
                            <a:ext cx="0" cy="147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4400" y="2593800"/>
                            <a:ext cx="0" cy="83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0320" y="2144880"/>
                            <a:ext cx="4287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8840" y="2376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080" y="1182240"/>
                            <a:ext cx="5810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6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4059000"/>
                            <a:ext cx="428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6497280"/>
                            <a:ext cx="428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405000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425016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371664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56026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560952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39520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920" y="47998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240" y="557136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579060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419976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494280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310464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499032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680" y="38188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200916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1280" y="200412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760" y="178992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4160" y="18280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040" y="423792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9080" y="455220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51148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457128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437148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3160" y="212328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880" y="259020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520" y="210492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261000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206676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206676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466740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440" y="391464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524772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398088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91440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91872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90936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305244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4041000"/>
                            <a:ext cx="39996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35668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284292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40906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58240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58240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58240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920" y="58240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920" y="173808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172836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6724080"/>
                            <a:ext cx="14860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imiter l'intensité de démarrage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10400" y="5924520"/>
                            <a:ext cx="68436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5480" y="321480"/>
                            <a:ext cx="1440720" cy="39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otéger le moteur contre une surintens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8360" y="718920"/>
                            <a:ext cx="176040" cy="116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42640"/>
                            <a:ext cx="102888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tecter la présence de feu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3520" y="5190480"/>
                            <a:ext cx="80532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3280" y="3914280"/>
                            <a:ext cx="1494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6880" y="6775920"/>
                            <a:ext cx="1066680" cy="4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reiner le mo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65520" y="6245280"/>
                            <a:ext cx="16884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30600" y="6271920"/>
                            <a:ext cx="29664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2032560"/>
                            <a:ext cx="0" cy="7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4000" y="2409840"/>
                            <a:ext cx="2376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1310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15624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62800"/>
                              <a:ext cx="22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5624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5040" y="501480"/>
                            <a:ext cx="2185560" cy="55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 dans le sens de rotation  2 si blocage pendant l’agraf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position travai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95800" y="1047240"/>
                            <a:ext cx="9540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1240" y="3242880"/>
                            <a:ext cx="259596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0040" y="3857040"/>
                            <a:ext cx="39996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6837120"/>
                            <a:ext cx="237924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r le moteur dans le sens de rotation  1 pour agrafage si  présence feuil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600" y="325800"/>
                            <a:ext cx="189036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Commander le moteur dans le sens de rotation  1 p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agrafage si  présence feuilles (après démarrage du moteur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760" y="1800720"/>
                            <a:ext cx="3289320" cy="447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0" h="7040">
                                <a:moveTo>
                                  <a:pt x="3700" y="0"/>
                                </a:moveTo>
                                <a:lnTo>
                                  <a:pt x="4820" y="0"/>
                                </a:lnTo>
                                <a:lnTo>
                                  <a:pt x="5180" y="640"/>
                                </a:lnTo>
                                <a:lnTo>
                                  <a:pt x="5180" y="6640"/>
                                </a:lnTo>
                                <a:lnTo>
                                  <a:pt x="4700" y="7040"/>
                                </a:lnTo>
                                <a:lnTo>
                                  <a:pt x="2460" y="7040"/>
                                </a:lnTo>
                                <a:lnTo>
                                  <a:pt x="2140" y="6560"/>
                                </a:lnTo>
                                <a:lnTo>
                                  <a:pt x="2140" y="4660"/>
                                </a:lnTo>
                                <a:lnTo>
                                  <a:pt x="1860" y="4160"/>
                                </a:lnTo>
                                <a:lnTo>
                                  <a:pt x="1240" y="4400"/>
                                </a:lnTo>
                                <a:lnTo>
                                  <a:pt x="360" y="4420"/>
                                </a:lnTo>
                                <a:lnTo>
                                  <a:pt x="0" y="3740"/>
                                </a:lnTo>
                                <a:lnTo>
                                  <a:pt x="220" y="3460"/>
                                </a:lnTo>
                                <a:lnTo>
                                  <a:pt x="1040" y="3200"/>
                                </a:lnTo>
                                <a:lnTo>
                                  <a:pt x="2900" y="3100"/>
                                </a:lnTo>
                                <a:lnTo>
                                  <a:pt x="3500" y="2660"/>
                                </a:lnTo>
                                <a:lnTo>
                                  <a:pt x="3500" y="540"/>
                                </a:lnTo>
                                <a:lnTo>
                                  <a:pt x="37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623240"/>
                            <a:ext cx="2349360" cy="13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080">
                                <a:moveTo>
                                  <a:pt x="480" y="40"/>
                                </a:moveTo>
                                <a:lnTo>
                                  <a:pt x="0" y="780"/>
                                </a:lnTo>
                                <a:lnTo>
                                  <a:pt x="40" y="1920"/>
                                </a:lnTo>
                                <a:lnTo>
                                  <a:pt x="360" y="2080"/>
                                </a:lnTo>
                                <a:lnTo>
                                  <a:pt x="840" y="2060"/>
                                </a:lnTo>
                                <a:lnTo>
                                  <a:pt x="1100" y="1860"/>
                                </a:lnTo>
                                <a:lnTo>
                                  <a:pt x="1140" y="700"/>
                                </a:lnTo>
                                <a:lnTo>
                                  <a:pt x="1620" y="480"/>
                                </a:lnTo>
                                <a:lnTo>
                                  <a:pt x="2240" y="480"/>
                                </a:lnTo>
                                <a:lnTo>
                                  <a:pt x="2560" y="620"/>
                                </a:lnTo>
                                <a:lnTo>
                                  <a:pt x="2580" y="1660"/>
                                </a:lnTo>
                                <a:lnTo>
                                  <a:pt x="2820" y="1980"/>
                                </a:lnTo>
                                <a:lnTo>
                                  <a:pt x="3400" y="2000"/>
                                </a:lnTo>
                                <a:lnTo>
                                  <a:pt x="3700" y="1560"/>
                                </a:lnTo>
                                <a:lnTo>
                                  <a:pt x="3700" y="660"/>
                                </a:lnTo>
                                <a:lnTo>
                                  <a:pt x="3140" y="100"/>
                                </a:lnTo>
                                <a:lnTo>
                                  <a:pt x="1760" y="0"/>
                                </a:lnTo>
                                <a:lnTo>
                                  <a:pt x="480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553560"/>
                            <a:ext cx="2527200" cy="27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0" h="4280">
                                <a:moveTo>
                                  <a:pt x="200" y="0"/>
                                </a:moveTo>
                                <a:lnTo>
                                  <a:pt x="2680" y="20"/>
                                </a:lnTo>
                                <a:lnTo>
                                  <a:pt x="3140" y="280"/>
                                </a:lnTo>
                                <a:lnTo>
                                  <a:pt x="3120" y="680"/>
                                </a:lnTo>
                                <a:lnTo>
                                  <a:pt x="2980" y="1000"/>
                                </a:lnTo>
                                <a:lnTo>
                                  <a:pt x="3460" y="2080"/>
                                </a:lnTo>
                                <a:lnTo>
                                  <a:pt x="3960" y="3360"/>
                                </a:lnTo>
                                <a:lnTo>
                                  <a:pt x="3980" y="3860"/>
                                </a:lnTo>
                                <a:lnTo>
                                  <a:pt x="3040" y="4280"/>
                                </a:lnTo>
                                <a:lnTo>
                                  <a:pt x="580" y="4220"/>
                                </a:lnTo>
                                <a:lnTo>
                                  <a:pt x="0" y="2400"/>
                                </a:lnTo>
                                <a:lnTo>
                                  <a:pt x="0" y="480"/>
                                </a:lnTo>
                                <a:lnTo>
                                  <a:pt x="2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6840" y="0"/>
                            <a:ext cx="217728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Commander le moteur dans le sens de rotation  1 p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agrafage si  présence feuille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pt;margin-top:28.7pt;width:536.05pt;height:583.35pt" coordorigin="-666,574" coordsize="10721,11667">
                <v:shape id="shape_0" stroked="t" o:allowincell="f" style="position:absolute;left:7079;top:612;width:296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tecter un agraf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567,1961" to="9567,5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4;top:6862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24,7462" to="1224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,2946" to="1209,68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4,2947" to="7733,2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8227" to="1523,8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8122" to="1703,8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8662" to="1703,89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14,8466" to="1523,8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4,8902" to="1704,9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4,9907" to="1883,9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4,9802" to="1404,10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4,10042" to="2003,10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9802" to="2004,100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4,10042" to="1704,10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7866" to="1704,8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4,7867" to="2303,7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14;top:7567;width:179;height:59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04,7867" to="3263,7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79;top:9307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9,9892" to="3069,10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4,7866" to="3054,9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4,7597" to="3264,8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4,7957" to="3503,8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4,7603" to="3473,7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9;top:6636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89,7237" to="3489,7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6325" to="3474,6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9,8227" to="3698,8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9,7942" to="3699,8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9,8302" to="3938,85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9,7942" to="3916,8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4,7582" to="3924,7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4,8572" to="4133,8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59;top:9307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9,9907" to="4149,10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8563" to="4134,9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4,7582" to="4808,7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9,7282" to="4809,7581" stroked="t" o:allowincell="f" style="position:absolute;flip:y">
                  <v:stroke color="teal" weight="9360" joinstyle="miter" endcap="flat"/>
                  <v:fill o:detectmouseclick="t" on="false"/>
                  <w10:wrap type="none"/>
                </v:line>
                <v:group id="shape_0" style="position:absolute;left:4687;top:7137;width:813;height:364">
                  <v:line id="shape_0" from="4687,7137" to="5500,74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4,7137" to="5500,7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0,7274" to="5222,75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84,7123" to="6503,7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9,7098" to="4808,7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9,7098" to="4359,7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9,7282" to="4463,7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9,7582" to="4359,7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9,7957" to="5573,7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4,7687" to="5574,8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9,7687" to="5679,8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9,7957" to="6503,7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4,7551" to="6683,7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447" to="6204,7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687" to="6803,7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4,7447" to="6804,7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4,7123" to="6504,7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7687" to="6504,7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29;top:9307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19,9892" to="6519,10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7941" to="6504,9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19,7957" to="7118,7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29;top:7657;width:179;height:59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34,7957" to="8093,7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4,7687" to="8094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4,8047" to="8333,8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4,7693" to="8325,7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29;top:6727;width:1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19,7327" to="8319,7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5981" to="6504,7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19,8317" to="8319,10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,10687" to="8319,10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4;top:3532;width:179;height:599;mso-wrap-style:none;v-text-anchor:middle">
                  <v:fill o:detectmouseclick="t" type="solid" color2="black"/>
                  <v:stroke color="purple" weight="9360" joinstyle="miter" endcap="flat"/>
                  <w10:wrap type="none"/>
                </v:rect>
                <v:line id="shape_0" from="1974,2932" to="1974,4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74;top:3697;width:1004;height:10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39,4406" to="3039,4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5,4241" to="3704,4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14,4248" to="4073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3,4706" to="3037,4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9,4222" to="3038,4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9,4222" to="2559,5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9,5981" to="7718,5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8,4404" to="6098,4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10,4250" to="6218,45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79,4248" to="5423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8,4706" to="6503,4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4,4705" to="6504,5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98;top:2946;width:405;height:1300">
                  <v:line id="shape_0" from="6098,4247" to="6503,4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2946" to="6504,4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08,6326" to="3472,6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9,4248" to="3939,5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9,5395" to="4492,5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3,5126" to="4493,5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8,5126" to="4598,5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8,5395" to="5233,5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4,4248" to="5234,5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4,4404" to="8333,4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4,4135" to="7974,4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4,4044" to="7973,4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4,4492" to="7973,4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19,2947" to="7719,4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9,4404" to="8319,6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9,4658" to="7719,5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58;top:3951;width:67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9,4315" to="4763,4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23;top:2436;width:9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6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48;top:6966;width:6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;top:10806;width:6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6952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8;top:7267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6427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9397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9408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5;top:6797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8133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5;top:9348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5;top:9693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5;top:7188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0;top:8358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0;top:5463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;top:8433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6588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373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3730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3393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5;top:3453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7248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7743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8629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;top:7773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7458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3917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5;top:4653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3889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4684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3;top:3828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3;top:3828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8;top:7924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6739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8838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5;top:6843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2014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;top:2021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2006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5381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6938;width:629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9;top:6191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5051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7016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;top:9746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9746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9746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9746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3311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3296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467;top:11163;width:233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imiter l'intensité de démarrage du mo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32,9904" to="5309,111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34;top:1080;width:2268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otéger le moteur contre une surintensit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56,1706" to="2332,3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-666;top:9460;width:161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tecter la présence de feuil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4,8748" to="1441,9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9,6738" to="5463,72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644;top:11244;width:1679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reiner le mo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72,10409" to="2537,112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6,10451" to="8352,112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5,3775" to="5755,500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group id="shape_0" style="position:absolute;left:3246;top:4369;width:374;height:413">
                  <v:line id="shape_0" from="3452,4369" to="3452,4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4615" to="3452,4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5,4783" to="3619,4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4615" to="3246,4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4615" to="3620,4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452;top:1363;width:3441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 dans le sens de rotation  2 si blocage pendant l’agraf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position travail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24,2223" to="4673,31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2,5681" to="9549,67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90;top:6648;width:62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9;top:11341;width:374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r le moteur dans le sens de rotation  1 pour agrafage si  présence feuil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S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8;top:1087;width:2976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Commander le moteur dans le sens de rotation  1 p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agrafage si  présence feuilles (après démarrage du moteur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180,7040" path="m3700,0l4820,0l5180,640l5180,6640l4700,7040l2460,7040l2140,6560l2140,4660l1860,4160l1240,4400l360,4420l0,3740l220,3460l1040,3200l2900,3100l3500,2660l3500,540l3700,0xe" stroked="t" o:allowincell="f" style="position:absolute;left:3921;top:3410;width:5179;height:703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700,2080" path="m480,40l0,780l40,1920l360,2080l840,2060l1100,1860l1140,700l1620,480l2240,480l2560,620l2580,1660l2820,1980l3400,2000l3700,1560l3700,660l3140,100l1760,0l480,40xe" stroked="t" o:allowincell="f" style="position:absolute;left:2721;top:3130;width:3699;height:20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980,4280" path="m200,0l2680,20l3140,280l3120,680l2980,1000l3460,2080l3960,3360l3980,3860l3040,4280l580,4220l0,2400l0,480l200,0xe" stroked="t" o:allowincell="f" style="position:absolute;left:861;top:6170;width:3979;height:42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t" o:allowincell="f" style="position:absolute;left:3455;top:574;width:3428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Commander le moteur dans le sens de rotation  1 p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agrafage si  présence feuille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4" w:name="__RefHeading___Toc99684092"/>
      <w:r>
        <w:rPr/>
        <w:t>Etude de la fonction : Gérer les informations d’entrées/sorties</w:t>
      </w:r>
      <w:bookmarkEnd w:id="4"/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bookmarkStart w:id="5" w:name="__RefHeading___Toc99684093"/>
      <w:bookmarkEnd w:id="5"/>
      <w:r>
        <w:rPr>
          <w:sz w:val="24"/>
        </w:rPr>
        <w:t>Question 3 :</w:t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5050</wp:posOffset>
                </wp:positionH>
                <wp:positionV relativeFrom="paragraph">
                  <wp:posOffset>3144520</wp:posOffset>
                </wp:positionV>
                <wp:extent cx="4419600" cy="3849370"/>
                <wp:effectExtent l="3810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3849480"/>
                          <a:chOff x="0" y="0"/>
                          <a:chExt cx="4419720" cy="3849480"/>
                        </a:xfrm>
                      </wpg:grpSpPr>
                      <wps:wsp>
                        <wps:cNvSpPr/>
                        <wps:spPr>
                          <a:xfrm>
                            <a:off x="1619280" y="158040"/>
                            <a:ext cx="4096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95480"/>
                            <a:ext cx="3333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2200" y="481320"/>
                            <a:ext cx="15228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8640" y="880200"/>
                            <a:ext cx="4096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8560" y="1620000"/>
                            <a:ext cx="15228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8160" y="121356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611000"/>
                            <a:ext cx="23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0880" y="1611000"/>
                            <a:ext cx="15228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57680" y="1999080"/>
                            <a:ext cx="409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008440"/>
                            <a:ext cx="4096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9480" y="2332440"/>
                            <a:ext cx="15228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0880" y="2323440"/>
                            <a:ext cx="15228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4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160" y="2720880"/>
                            <a:ext cx="23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7298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31120"/>
                            <a:ext cx="35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8000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880" y="203760"/>
                            <a:ext cx="2570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16200"/>
                            <a:ext cx="2570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045160"/>
                            <a:ext cx="257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2045160"/>
                            <a:ext cx="257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52848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1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880200"/>
                            <a:ext cx="4762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+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10368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6240" y="1998360"/>
                            <a:ext cx="4762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+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21564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920" y="2007720"/>
                            <a:ext cx="4762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-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1661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720" y="1666080"/>
                            <a:ext cx="762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.K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1666080"/>
                            <a:ext cx="638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.K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480" y="17125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120" y="2378160"/>
                            <a:ext cx="523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120" y="2498760"/>
                            <a:ext cx="5238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25178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4156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630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1240" y="324360"/>
                            <a:ext cx="43812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1800" y="30564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812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840" y="374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3452040"/>
                            <a:ext cx="15228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1120" y="3118320"/>
                            <a:ext cx="4096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360" y="3164760"/>
                            <a:ext cx="2570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350784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1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35438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720" y="1452960"/>
                            <a:ext cx="43812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1800" y="30528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812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480" y="374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8520" y="1749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7440" y="2452320"/>
                            <a:ext cx="14292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71280" y="0"/>
                              <a:ext cx="0" cy="47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4240" y="2915280"/>
                            <a:ext cx="4096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360" y="3238560"/>
                            <a:ext cx="15228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59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76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99840" y="2952000"/>
                            <a:ext cx="257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0" y="245232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3440" y="2924640"/>
                            <a:ext cx="4762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-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30808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00" y="2545200"/>
                            <a:ext cx="523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.F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8680" y="25819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720" y="3423960"/>
                            <a:ext cx="438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1</w:t>
                              </w:r>
                            </w:p>
                          </w:txbxContent>
                        </wps:txbx>
                        <wps:bodyPr wrap="square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3000" y="34606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8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82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pt;margin-top:247.6pt;width:348pt;height:303.1pt" coordorigin="1630,4952" coordsize="6960,6062">
                <v:rect id="shape_0" fillcolor="white" stroked="t" o:allowincell="f" style="position:absolute;left:4180;top:5201;width:644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5260;width:524;height:3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405;top:5710;width:239;height:626">
                  <v:line id="shape_0" from="4525,5710" to="4525,6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5,6030" to="4644,6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95;top:6338;width:644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0;top:7503;width:239;height:626">
                  <v:line id="shape_0" from="2740,7503" to="2740,8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0,7823" to="2859,7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25,6863" to="4525,7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0,7489" to="6474,7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40;top:7489;width:239;height:625">
                  <v:line id="shape_0" from="6460,7489" to="6460,8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0,7809" to="6579,7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130;top:8100;width:644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0;top:8115;width:644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590;top:8625;width:239;height:625">
                  <v:line id="shape_0" from="2710,8625" to="2710,9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0,8945" to="2829,8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40;top:8611;width:239;height:625">
                  <v:line id="shape_0" from="6460,8611" to="6460,9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0,8931" to="6579,8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25,9237" to="6459,9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5,9251" to="4435,9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5,10985" to="7179,10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8070" to="1630,84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99;top:5273;width:40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9;top:6395;width:40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9;top:8173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8173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5784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70;top:6338;width:74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0,6585" to="5169,6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20;top:8099;width:74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90,8348" to="7119,8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00;top:8114;width:74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70,8363" to="3399,8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92;top:7576;width:11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.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1;top:7576;width:10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.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5,7649" to="7224,7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01;top:8697;width:82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1;top:8887;width:82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0,8917" to="6909,8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0,8756" to="3309,8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5,5945" to="6174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32;top:5463;width:690;height:873">
                  <v:line id="shape_0" from="5635,5944" to="5635,63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2;top:5463;width:68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70,5522" to="6009,5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30;top:10388;width:239;height:625">
                  <v:line id="shape_0" from="4450,10388" to="4450,1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0,10708" to="4569,10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20;top:9863;width:644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224;top:9936;width:40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10476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00,10533" to="5184,10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57;top:7240;width:690;height:873">
                  <v:line id="shape_0" from="7360,7721" to="7360,81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57;top:7240;width:68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95,7299" to="7734,7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60,7707" to="7899,7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75;top:8814;width:224;height:741">
                  <v:line id="shape_0" from="7187,8814" to="7187,9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5,9194" to="7299,9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865;top:9543;width:644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045;top:10052;width:239;height:931">
                  <v:line id="shape_0" from="7165,10052" to="7165,10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5,10529" to="7284,10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84;top:9601;width:40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60,8814" to="7194,8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40;top:9558;width:74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10,9804" to="7839,9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56;top:8960;width:82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.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75,9018" to="7959,9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57;top:10344;width:68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40,10402" to="7824,10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5,4952" to="4539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4952" to="1630,10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4952" to="4512,5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8795</wp:posOffset>
                </wp:positionH>
                <wp:positionV relativeFrom="paragraph">
                  <wp:posOffset>413385</wp:posOffset>
                </wp:positionV>
                <wp:extent cx="2751455" cy="17710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1770840"/>
                          <a:chOff x="0" y="0"/>
                          <a:chExt cx="2751480" cy="1770840"/>
                        </a:xfrm>
                      </wpg:grpSpPr>
                      <wps:wsp>
                        <wps:cNvSpPr txBox="1"/>
                        <wps:spPr>
                          <a:xfrm>
                            <a:off x="1055880" y="65880"/>
                            <a:ext cx="47628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400" y="5716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8360"/>
                            <a:ext cx="82872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grafage détecté :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L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0"/>
                            <a:ext cx="12574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sse de feuille détecté :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0680" y="2379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37152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2762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105732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75680"/>
                            <a:ext cx="97164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Information de demand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se en 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itiale: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9360"/>
                            <a:ext cx="12952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r le moteur dans le sens 1 : M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1085760"/>
                            <a:ext cx="12952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r le moteur dans le sens 2 : M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0680" y="9144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742320"/>
                            <a:ext cx="7812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intens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tecté :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5pt;margin-top:32.55pt;width:216.7pt;height:139.45pt" coordorigin="2817,651" coordsize="4334,2789">
                <v:shape id="shape_0" fillcolor="white" stroked="t" o:allowincell="f" style="position:absolute;left:4480;top:755;width:749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.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0,1551" to="4494,15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7;top:1247;width:130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grafage détecté :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L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651;width:19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sse de feuille détecté :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15,1026" to="4479,1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5,1236" to="5709,1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5,2661" to="4479,2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0,2316" to="5694,2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45;top:2345;width:1529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Information de demande d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se en posi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itiale: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5;top:666;width:20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r le moteur dans le sens 1 : M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2361;width:20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r le moteur dans le sens 2 : M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15,2091" to="4479,2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60;top:1820;width:122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intensi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tecté :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2063750</wp:posOffset>
                </wp:positionV>
                <wp:extent cx="2171700" cy="1028700"/>
                <wp:effectExtent l="5080" t="35306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wedgeRoundRectCallout">
                          <a:avLst>
                            <a:gd name="adj1" fmla="val -40379"/>
                            <a:gd name="adj2" fmla="val -8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tte commande est manuelle et permet de dégager le poinçon en cas de blocage : inversion du sens de rotation du mo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3pt;margin-top:162.5pt;width:170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tte commande est manuelle et permet de dégager le poinçon en cas de blocage : inversion du sens de rotation du mo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80975</wp:posOffset>
            </wp:positionV>
            <wp:extent cx="5970905" cy="532066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532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04875</wp:posOffset>
            </wp:positionH>
            <wp:positionV relativeFrom="paragraph">
              <wp:posOffset>5574030</wp:posOffset>
            </wp:positionV>
            <wp:extent cx="3872230" cy="1122045"/>
            <wp:effectExtent l="0" t="0" r="0" b="0"/>
            <wp:wrapNone/>
            <wp:docPr id="1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242685</wp:posOffset>
                </wp:positionV>
                <wp:extent cx="78740" cy="285750"/>
                <wp:effectExtent l="16510" t="127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491.55pt" to="258.7pt,514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1605</wp:posOffset>
                </wp:positionH>
                <wp:positionV relativeFrom="paragraph">
                  <wp:posOffset>5429250</wp:posOffset>
                </wp:positionV>
                <wp:extent cx="253365" cy="180975"/>
                <wp:effectExtent l="3175" t="444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427.5pt" to="131.05pt,4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56385</wp:posOffset>
            </wp:positionH>
            <wp:positionV relativeFrom="paragraph">
              <wp:posOffset>7130415</wp:posOffset>
            </wp:positionV>
            <wp:extent cx="4105275" cy="231648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4625</wp:posOffset>
                </wp:positionH>
                <wp:positionV relativeFrom="paragraph">
                  <wp:posOffset>7637145</wp:posOffset>
                </wp:positionV>
                <wp:extent cx="361950" cy="36195"/>
                <wp:effectExtent l="635" t="9525" r="0" b="304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01.35pt" to="242.2pt,60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7450</wp:posOffset>
                </wp:positionH>
                <wp:positionV relativeFrom="paragraph">
                  <wp:posOffset>5320665</wp:posOffset>
                </wp:positionV>
                <wp:extent cx="180975" cy="90487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418.95pt" to="307.7pt,49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2770</wp:posOffset>
                </wp:positionH>
                <wp:positionV relativeFrom="paragraph">
                  <wp:posOffset>9519285</wp:posOffset>
                </wp:positionV>
                <wp:extent cx="13030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9.55pt" to="347.65pt,74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2485</wp:posOffset>
                </wp:positionH>
                <wp:positionV relativeFrom="paragraph">
                  <wp:posOffset>6189345</wp:posOffset>
                </wp:positionV>
                <wp:extent cx="217170" cy="1447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.55pt;margin-top:487.35pt;width:17.05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2045</wp:posOffset>
                </wp:positionH>
                <wp:positionV relativeFrom="paragraph">
                  <wp:posOffset>6261735</wp:posOffset>
                </wp:positionV>
                <wp:extent cx="3438525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93.05pt" to="359.05pt,4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0</wp:posOffset>
                </wp:positionH>
                <wp:positionV relativeFrom="paragraph">
                  <wp:posOffset>5501640</wp:posOffset>
                </wp:positionV>
                <wp:extent cx="0" cy="76009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33.2pt" to="85.5pt,49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1737360</wp:posOffset>
                </wp:positionH>
                <wp:positionV relativeFrom="paragraph">
                  <wp:posOffset>8903970</wp:posOffset>
                </wp:positionV>
                <wp:extent cx="108585" cy="10858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8pt;margin-top:701.1pt;width:8.5pt;height: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157335</wp:posOffset>
                </wp:positionV>
                <wp:extent cx="4017645" cy="18097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8pt;margin-top:721.05pt;width:316.3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770</wp:posOffset>
                </wp:positionH>
                <wp:positionV relativeFrom="paragraph">
                  <wp:posOffset>9012555</wp:posOffset>
                </wp:positionV>
                <wp:extent cx="0" cy="6515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09.65pt" to="245.1pt,7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5790</wp:posOffset>
                </wp:positionH>
                <wp:positionV relativeFrom="paragraph">
                  <wp:posOffset>8976360</wp:posOffset>
                </wp:positionV>
                <wp:extent cx="0" cy="76009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706.8pt" to="347.7pt,7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4922520</wp:posOffset>
                </wp:positionH>
                <wp:positionV relativeFrom="paragraph">
                  <wp:posOffset>7094220</wp:posOffset>
                </wp:positionV>
                <wp:extent cx="687705" cy="133921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33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.6pt;margin-top:558.6pt;width:54.1pt;height:10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1773555</wp:posOffset>
                </wp:positionH>
                <wp:positionV relativeFrom="paragraph">
                  <wp:posOffset>7130415</wp:posOffset>
                </wp:positionV>
                <wp:extent cx="3221355" cy="28956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9.65pt;margin-top:561.45pt;width:253.6pt;height:2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5600700</wp:posOffset>
                </wp:positionV>
                <wp:extent cx="1383030" cy="5715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ant Im dans       le 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45pt;mso-wrap-distance-left:9.05pt;mso-wrap-distance-right:9.05pt;mso-wrap-distance-top:0pt;mso-wrap-distance-bottom:0pt;margin-top:44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ant Im dans       le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4270</wp:posOffset>
                </wp:positionH>
                <wp:positionV relativeFrom="paragraph">
                  <wp:posOffset>6326505</wp:posOffset>
                </wp:positionV>
                <wp:extent cx="1456690" cy="3136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ms par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4.7pt;mso-wrap-distance-left:9.05pt;mso-wrap-distance-right:9.05pt;mso-wrap-distance-top:0pt;mso-wrap-distance-bottom:0pt;margin-top:498.1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ms par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5367655</wp:posOffset>
                </wp:positionV>
                <wp:extent cx="986155" cy="13119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ignal de la consommation réelle du courant par le moteu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vec</w:t>
                            </w:r>
                            <w:r>
                              <w:rPr>
                                <w:sz w:val="20"/>
                              </w:rPr>
                              <w:t xml:space="preserve"> la résistance R5 lors du démar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03.3pt;mso-wrap-distance-left:9.05pt;mso-wrap-distance-right:9.05pt;mso-wrap-distance-top:0pt;mso-wrap-distance-bottom:0pt;margin-top:422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Signal de la consommation réelle du courant par le moteur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avec</w:t>
                      </w:r>
                      <w:r>
                        <w:rPr>
                          <w:sz w:val="20"/>
                        </w:rPr>
                        <w:t xml:space="preserve"> la résistance R5 lors du démarr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5212080</wp:posOffset>
                </wp:positionV>
                <wp:extent cx="615315" cy="2895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4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8pt;mso-wrap-distance-left:9.05pt;mso-wrap-distance-right:9.05pt;mso-wrap-distance-top:0pt;mso-wrap-distance-bottom:0pt;margin-top:410.4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4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030</wp:posOffset>
                </wp:positionH>
                <wp:positionV relativeFrom="paragraph">
                  <wp:posOffset>7270750</wp:posOffset>
                </wp:positionV>
                <wp:extent cx="1022350" cy="13119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ignal de la consommation réelle du courant par le moteu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sans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a résistance R5 lors du démar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03.3pt;mso-wrap-distance-left:9.05pt;mso-wrap-distance-right:9.05pt;mso-wrap-distance-top:0pt;mso-wrap-distance-bottom:0pt;margin-top:572.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Signal de la consommation réelle du courant par le moteur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sans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la résistance R5 lors du démarr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5505</wp:posOffset>
                </wp:positionH>
                <wp:positionV relativeFrom="paragraph">
                  <wp:posOffset>7492365</wp:posOffset>
                </wp:positionV>
                <wp:extent cx="666750" cy="3048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pt;mso-wrap-distance-left:9.05pt;mso-wrap-distance-right:9.05pt;mso-wrap-distance-top:0pt;mso-wrap-distance-bottom:0pt;margin-top:589.95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,5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4720</wp:posOffset>
                </wp:positionH>
                <wp:positionV relativeFrom="paragraph">
                  <wp:posOffset>9302115</wp:posOffset>
                </wp:positionV>
                <wp:extent cx="687705" cy="25336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42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9.95pt;mso-wrap-distance-left:9.05pt;mso-wrap-distance-right:9.05pt;mso-wrap-distance-top:0pt;mso-wrap-distance-bottom:0pt;margin-top:732.4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4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9225</wp:posOffset>
                </wp:positionH>
                <wp:positionV relativeFrom="paragraph">
                  <wp:posOffset>8718550</wp:posOffset>
                </wp:positionV>
                <wp:extent cx="1782445" cy="6604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 est à noter que le fusible réarmable ne réagit pas à cette pointe d’intensité, puisque très cour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52pt;mso-wrap-distance-left:9.05pt;mso-wrap-distance-right:9.05pt;mso-wrap-distance-top:0pt;mso-wrap-distance-bottom:0pt;margin-top:686.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51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l est à noter que le fusible réarmable ne réagit pas à cette pointe d’intensité, puisque très cour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7730</wp:posOffset>
                </wp:positionH>
                <wp:positionV relativeFrom="paragraph">
                  <wp:posOffset>2167255</wp:posOffset>
                </wp:positionV>
                <wp:extent cx="580390" cy="35179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Fi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70.65pt;mso-position-vertical-relative:text;margin-left:469.9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Fi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9155</wp:posOffset>
                </wp:positionH>
                <wp:positionV relativeFrom="paragraph">
                  <wp:posOffset>5596255</wp:posOffset>
                </wp:positionV>
                <wp:extent cx="580390" cy="3517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Fi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40.65pt;mso-position-vertical-relative:text;margin-left:467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Fi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7730</wp:posOffset>
                </wp:positionH>
                <wp:positionV relativeFrom="paragraph">
                  <wp:posOffset>7994650</wp:posOffset>
                </wp:positionV>
                <wp:extent cx="580390" cy="3517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Fig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29.5pt;mso-position-vertical-relative:text;margin-left:469.9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Fi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6297930</wp:posOffset>
                </wp:positionV>
                <wp:extent cx="3886200" cy="33147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.1pt;mso-wrap-distance-left:9.05pt;mso-wrap-distance-right:9.05pt;mso-wrap-distance-top:0pt;mso-wrap-distance-bottom:0pt;margin-top:495.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8040</wp:posOffset>
                </wp:positionH>
                <wp:positionV relativeFrom="paragraph">
                  <wp:posOffset>6329680</wp:posOffset>
                </wp:positionV>
                <wp:extent cx="1348105" cy="26225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A par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0.65pt;mso-wrap-distance-left:9.05pt;mso-wrap-distance-right:9.05pt;mso-wrap-distance-top:0pt;mso-wrap-distance-bottom:0pt;margin-top:498.4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A par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3795</wp:posOffset>
                </wp:positionH>
                <wp:positionV relativeFrom="paragraph">
                  <wp:posOffset>8175625</wp:posOffset>
                </wp:positionV>
                <wp:extent cx="1167130" cy="26225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A par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0.65pt;mso-wrap-distance-left:9.05pt;mso-wrap-distance-right:9.05pt;mso-wrap-distance-top:0pt;mso-wrap-distance-bottom:0pt;margin-top:643.75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A par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90465</wp:posOffset>
                </wp:positionH>
                <wp:positionV relativeFrom="paragraph">
                  <wp:posOffset>8501380</wp:posOffset>
                </wp:positionV>
                <wp:extent cx="1456690" cy="31369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ms par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4.7pt;mso-wrap-distance-left:9.05pt;mso-wrap-distance-right:9.05pt;mso-wrap-distance-top:0pt;mso-wrap-distance-bottom:0pt;margin-top:669.4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ms par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bookmarkStart w:id="6" w:name="__RefHeading___Toc99684094"/>
      <w:bookmarkEnd w:id="6"/>
      <w:r>
        <w:rPr>
          <w:sz w:val="24"/>
        </w:rPr>
        <w:t>Questions 8 et 10: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0490</wp:posOffset>
                </wp:positionH>
                <wp:positionV relativeFrom="paragraph">
                  <wp:posOffset>108585</wp:posOffset>
                </wp:positionV>
                <wp:extent cx="6769100" cy="6269355"/>
                <wp:effectExtent l="0" t="5080" r="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080" cy="6269400"/>
                          <a:chOff x="0" y="0"/>
                          <a:chExt cx="6769080" cy="6269400"/>
                        </a:xfrm>
                      </wpg:grpSpPr>
                      <wpg:grpSp>
                        <wpg:cNvGrpSpPr/>
                        <wpg:grpSpPr>
                          <a:xfrm>
                            <a:off x="201240" y="4471560"/>
                            <a:ext cx="3519000" cy="99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0"/>
                              <a:ext cx="1957680" cy="97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416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2720"/>
                                <a:ext cx="5256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0"/>
                                <a:ext cx="53280" cy="25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360"/>
                                <a:ext cx="5256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360"/>
                                <a:ext cx="5256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180720"/>
                                <a:ext cx="53280" cy="19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379080"/>
                                <a:ext cx="79200" cy="12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505440"/>
                                <a:ext cx="5256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080" y="577080"/>
                                <a:ext cx="5256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13440"/>
                                <a:ext cx="5328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613440"/>
                                <a:ext cx="5256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5840" y="595440"/>
                                <a:ext cx="7920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595440"/>
                                <a:ext cx="5256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613440"/>
                                <a:ext cx="5328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240" y="649440"/>
                                <a:ext cx="5256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800" y="685800"/>
                                <a:ext cx="5256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703440"/>
                                <a:ext cx="7920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920" y="739800"/>
                                <a:ext cx="5328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0" y="757440"/>
                                <a:ext cx="5256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775080"/>
                                <a:ext cx="52560" cy="18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793800"/>
                                <a:ext cx="5328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811440"/>
                                <a:ext cx="79200" cy="18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7520" y="829800"/>
                                <a:ext cx="5256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080" y="847440"/>
                                <a:ext cx="5256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2640" y="847440"/>
                                <a:ext cx="5328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6280" y="865440"/>
                                <a:ext cx="52560" cy="18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840" y="883800"/>
                                <a:ext cx="5256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1400" y="883800"/>
                                <a:ext cx="7920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883800"/>
                                <a:ext cx="5328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4240" y="864720"/>
                                <a:ext cx="52560" cy="18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6800" y="829800"/>
                                <a:ext cx="5256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9720" y="775080"/>
                                <a:ext cx="53280" cy="5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3000" y="739800"/>
                                <a:ext cx="7920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2200" y="685080"/>
                                <a:ext cx="52560" cy="5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5120" y="648720"/>
                                <a:ext cx="5256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7680" y="0"/>
                              <a:ext cx="1561320" cy="830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720"/>
                                <a:ext cx="5328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613440"/>
                                <a:ext cx="5256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613440"/>
                                <a:ext cx="7920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613440"/>
                                <a:ext cx="5256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613440"/>
                                <a:ext cx="5328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613440"/>
                                <a:ext cx="5256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631440"/>
                                <a:ext cx="5256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080" y="667440"/>
                                <a:ext cx="7920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85440"/>
                                <a:ext cx="5328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721440"/>
                                <a:ext cx="5256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480" y="757800"/>
                                <a:ext cx="5256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775440"/>
                                <a:ext cx="5328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793080"/>
                                <a:ext cx="52560" cy="18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240" y="811800"/>
                                <a:ext cx="7920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440" y="811800"/>
                                <a:ext cx="5256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360" y="829440"/>
                                <a:ext cx="5328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6640" y="811800"/>
                                <a:ext cx="5256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0" y="811800"/>
                                <a:ext cx="5256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2120" y="792720"/>
                                <a:ext cx="79200" cy="18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1320" y="775440"/>
                                <a:ext cx="5328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4600" y="738720"/>
                                <a:ext cx="5256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7520" y="703800"/>
                                <a:ext cx="5256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080" y="631440"/>
                                <a:ext cx="53280" cy="72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3360" y="541080"/>
                                <a:ext cx="79200" cy="9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2920" y="433080"/>
                                <a:ext cx="5256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5480" y="252720"/>
                                <a:ext cx="5328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8760" y="0"/>
                                <a:ext cx="52560" cy="25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20600" y="992520"/>
                            <a:ext cx="237960" cy="3478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2120" y="0"/>
                              <a:ext cx="53280" cy="79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20"/>
                              <a:ext cx="52560" cy="337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55960"/>
                              <a:ext cx="52560" cy="522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793800"/>
                              <a:ext cx="79200" cy="216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8560" y="4363560"/>
                            <a:ext cx="2037240" cy="11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577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77440"/>
                              <a:ext cx="53280" cy="25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829440"/>
                              <a:ext cx="79200" cy="12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955800"/>
                              <a:ext cx="5256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1027440"/>
                              <a:ext cx="52560" cy="3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063800"/>
                              <a:ext cx="53280" cy="3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100160"/>
                              <a:ext cx="5256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100160"/>
                              <a:ext cx="5256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640" y="1081080"/>
                              <a:ext cx="79200" cy="18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1081440"/>
                              <a:ext cx="5328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081440"/>
                              <a:ext cx="5256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1081440"/>
                              <a:ext cx="5256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081440"/>
                              <a:ext cx="5328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1081440"/>
                              <a:ext cx="7920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081440"/>
                              <a:ext cx="5256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081440"/>
                              <a:ext cx="5256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1081440"/>
                              <a:ext cx="5328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1081440"/>
                              <a:ext cx="52560" cy="18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1100160"/>
                              <a:ext cx="7920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1100160"/>
                              <a:ext cx="5256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100160"/>
                              <a:ext cx="5328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160" y="1081080"/>
                              <a:ext cx="52560" cy="18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1081440"/>
                              <a:ext cx="5256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1081440"/>
                              <a:ext cx="7920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1081440"/>
                              <a:ext cx="5328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1081440"/>
                              <a:ext cx="5256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1081440"/>
                              <a:ext cx="5256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1081440"/>
                              <a:ext cx="5328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4240" y="1063800"/>
                              <a:ext cx="52560" cy="1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1063800"/>
                              <a:ext cx="7920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1063800"/>
                              <a:ext cx="5256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920" y="1046160"/>
                              <a:ext cx="53280" cy="1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200" y="973440"/>
                              <a:ext cx="5256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973440"/>
                              <a:ext cx="52560" cy="5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1027440"/>
                              <a:ext cx="7920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97600" y="96768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40" y="966600"/>
                            <a:ext cx="5818680" cy="448632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44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47160" cy="2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21600"/>
                              <a:ext cx="47160" cy="2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2480"/>
                              <a:ext cx="70560" cy="2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3360"/>
                              <a:ext cx="471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05120"/>
                              <a:ext cx="70560" cy="2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26360"/>
                              <a:ext cx="471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168840"/>
                              <a:ext cx="705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210600"/>
                              <a:ext cx="471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252720"/>
                              <a:ext cx="705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295200"/>
                              <a:ext cx="47160" cy="2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16080"/>
                              <a:ext cx="705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357840"/>
                              <a:ext cx="471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399960"/>
                              <a:ext cx="70560" cy="2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421560"/>
                              <a:ext cx="471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463320"/>
                              <a:ext cx="705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505440"/>
                              <a:ext cx="471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568800"/>
                              <a:ext cx="705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610920"/>
                              <a:ext cx="471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674280"/>
                              <a:ext cx="705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737280"/>
                              <a:ext cx="471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799920"/>
                              <a:ext cx="471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863640"/>
                              <a:ext cx="705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947880"/>
                              <a:ext cx="471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8680" y="1010880"/>
                              <a:ext cx="705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095120"/>
                              <a:ext cx="471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1179000"/>
                              <a:ext cx="705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1263600"/>
                              <a:ext cx="471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47840"/>
                              <a:ext cx="705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1452600"/>
                              <a:ext cx="471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1537200"/>
                              <a:ext cx="705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1642680"/>
                              <a:ext cx="471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726560"/>
                              <a:ext cx="705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31680"/>
                              <a:ext cx="471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1937160"/>
                              <a:ext cx="705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2021760"/>
                              <a:ext cx="471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720" y="2126520"/>
                              <a:ext cx="705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920" y="2232000"/>
                              <a:ext cx="471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2337480"/>
                              <a:ext cx="705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360" y="2442600"/>
                              <a:ext cx="471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2526480"/>
                              <a:ext cx="705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2631960"/>
                              <a:ext cx="471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2737440"/>
                              <a:ext cx="471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0" y="2842920"/>
                              <a:ext cx="705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960" y="2948040"/>
                              <a:ext cx="471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760" y="3052800"/>
                              <a:ext cx="705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3158280"/>
                              <a:ext cx="471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3263760"/>
                              <a:ext cx="705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3369240"/>
                              <a:ext cx="471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0" y="3474720"/>
                              <a:ext cx="705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3579480"/>
                              <a:ext cx="471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7640" y="3663720"/>
                              <a:ext cx="705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3769200"/>
                              <a:ext cx="471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000" y="3874680"/>
                              <a:ext cx="705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3958560"/>
                              <a:ext cx="471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4042800"/>
                              <a:ext cx="705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3640" y="4126680"/>
                              <a:ext cx="471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440" y="4211280"/>
                              <a:ext cx="705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1720" y="4274640"/>
                              <a:ext cx="471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520" y="4337640"/>
                              <a:ext cx="705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9080" y="4379400"/>
                              <a:ext cx="471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4421880"/>
                              <a:ext cx="705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4464000"/>
                              <a:ext cx="47160" cy="2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4320" y="4484880"/>
                              <a:ext cx="471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1120" y="4484880"/>
                              <a:ext cx="705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4484880"/>
                              <a:ext cx="471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8840" y="4463280"/>
                              <a:ext cx="70560" cy="2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9760" y="4421880"/>
                              <a:ext cx="471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6920" y="4379400"/>
                              <a:ext cx="705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7120" y="4337640"/>
                              <a:ext cx="471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4280" y="4273920"/>
                              <a:ext cx="705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560" y="4190400"/>
                              <a:ext cx="471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2360" y="4105800"/>
                              <a:ext cx="705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2920" y="3999600"/>
                              <a:ext cx="471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9720" y="3874680"/>
                              <a:ext cx="70560" cy="12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1000" y="3748320"/>
                              <a:ext cx="47160" cy="12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7800" y="3600360"/>
                              <a:ext cx="7056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360" y="3431520"/>
                              <a:ext cx="47160" cy="16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5520" y="3221280"/>
                              <a:ext cx="70560" cy="21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440" y="3010320"/>
                              <a:ext cx="47160" cy="21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3600" y="2779200"/>
                              <a:ext cx="70560" cy="23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4160" y="2548080"/>
                              <a:ext cx="47160" cy="23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0960" y="2273760"/>
                              <a:ext cx="70560" cy="27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2240" y="2021040"/>
                              <a:ext cx="4716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9040" y="1747440"/>
                              <a:ext cx="47160" cy="27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6200" y="1494720"/>
                              <a:ext cx="7056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46760" y="1242000"/>
                              <a:ext cx="4716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4280" y="1010880"/>
                              <a:ext cx="70560" cy="23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4840" y="821520"/>
                              <a:ext cx="47160" cy="18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1640" y="631800"/>
                              <a:ext cx="70560" cy="18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2200" y="484200"/>
                              <a:ext cx="4716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9720" y="357840"/>
                              <a:ext cx="70560" cy="12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0280" y="252000"/>
                              <a:ext cx="471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7440" y="168840"/>
                              <a:ext cx="705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7640" y="104760"/>
                              <a:ext cx="4716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63360"/>
                              <a:ext cx="705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5720" y="21600"/>
                              <a:ext cx="4716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2880" y="0"/>
                              <a:ext cx="70560" cy="2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3440" y="360"/>
                              <a:ext cx="471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0960" y="360"/>
                              <a:ext cx="705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1520" y="360"/>
                              <a:ext cx="471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240" y="975240"/>
                            <a:ext cx="617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200" y="965880"/>
                            <a:ext cx="1800" cy="44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880" y="965880"/>
                            <a:ext cx="1800" cy="44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5800" y="965880"/>
                            <a:ext cx="1440" cy="44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680" y="875520"/>
                            <a:ext cx="7560" cy="45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1053360"/>
                            <a:ext cx="0" cy="45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5463720"/>
                            <a:ext cx="611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345920"/>
                            <a:ext cx="6188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228480"/>
                            <a:ext cx="6197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110680"/>
                            <a:ext cx="6188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5463720"/>
                            <a:ext cx="611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5463720"/>
                            <a:ext cx="611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463720"/>
                            <a:ext cx="6566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1320" y="5246280"/>
                            <a:ext cx="515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emps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6200" y="2234520"/>
                            <a:ext cx="0" cy="37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27292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3349080"/>
                            <a:ext cx="0" cy="263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3187080"/>
                            <a:ext cx="0" cy="28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254880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920920"/>
                            <a:ext cx="16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9302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593028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5930280"/>
                            <a:ext cx="27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59302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3400" y="5663520"/>
                            <a:ext cx="63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5960160"/>
                            <a:ext cx="63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5672520"/>
                            <a:ext cx="638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240" y="5687640"/>
                            <a:ext cx="63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547308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547308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1520" y="548244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5320" y="547308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6680" y="557784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6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9680" y="975240"/>
                            <a:ext cx="1800" cy="44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8920" y="984960"/>
                            <a:ext cx="1440" cy="44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1400" y="975240"/>
                            <a:ext cx="1440" cy="44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8280" y="965880"/>
                            <a:ext cx="1440" cy="44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044000"/>
                            <a:ext cx="0" cy="45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9676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" y="976680"/>
                            <a:ext cx="5804640" cy="448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440" y="5964480"/>
                            <a:ext cx="63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0"/>
                            <a:ext cx="1788840" cy="826920"/>
                          </a:xfrm>
                          <a:prstGeom prst="wedgeRoundRectCallout">
                            <a:avLst>
                              <a:gd name="adj1" fmla="val -15745"/>
                              <a:gd name="adj2" fmla="val 13978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éplacement angulaire de la roue à excentrique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chelle : 1 carreau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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90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4640" y="36360"/>
                            <a:ext cx="2008440" cy="765000"/>
                          </a:xfrm>
                          <a:prstGeom prst="wedgeRoundRectCallout">
                            <a:avLst>
                              <a:gd name="adj1" fmla="val -13"/>
                              <a:gd name="adj2" fmla="val 109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éplacement linéaire  du coulissea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chelle : 1 carreau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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3.3 m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7640" y="36720"/>
                            <a:ext cx="1868760" cy="765000"/>
                          </a:xfrm>
                          <a:prstGeom prst="wedgeRoundRectCallout">
                            <a:avLst>
                              <a:gd name="adj1" fmla="val 28152"/>
                              <a:gd name="adj2" fmla="val 9149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urbe d’effort 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 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 carreau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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261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640" y="673200"/>
                            <a:ext cx="164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678960"/>
                            <a:ext cx="1550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673200"/>
                            <a:ext cx="138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8.55pt;width:532.9pt;height:493.65pt" coordorigin="-174,171" coordsize="10658,9873">
                <v:group id="shape_0" style="position:absolute;left:143;top:7213;width:5541;height:1564">
                  <v:group id="shape_0" style="position:absolute;left:143;top:7241;width:3082;height:1535">
                    <v:line id="shape_0" from="143,8775" to="145,8776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43,7639" to="225,8774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26,7241" to="309,7637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10,7242" to="392,7243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93,7242" to="475,7525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76,7526" to="559,7837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560,7838" to="684,8036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685,8037" to="767,8149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768,8150" to="850,8206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851,8207" to="934,8208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935,8207" to="1017,8208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018,8179" to="1142,8206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143,8179" to="1225,8206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226,8207" to="1309,8263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310,8264" to="1392,8320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393,8321" to="1475,8348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476,8349" to="1600,8405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601,8406" to="1684,8433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685,8434" to="1767,8461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768,8462" to="1850,8490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851,8491" to="1934,8518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1935,8519" to="2059,8547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060,8548" to="2142,8575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143,8576" to="2225,8577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226,8576" to="2309,8603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310,8604" to="2392,8632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393,8633" to="2475,8634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476,8633" to="2600,8634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601,8633" to="2684,8634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685,8603" to="2767,8631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768,8548" to="2850,8603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851,8462" to="2934,8547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2935,8406" to="3059,8461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060,8320" to="3142,8404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143,8263" to="3225,8319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26;top:7213;width:2458;height:1307">
                    <v:line id="shape_0" from="3226,8206" to="3309,8262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310,8179" to="3392,8206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393,8179" to="3517,8180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518,8179" to="3600,8180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601,8179" to="3684,8180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685,8179" to="3767,8206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768,8207" to="3850,8263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851,8264" to="3975,8291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3976,8292" to="4059,8348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060,8349" to="4142,8405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143,8406" to="4225,8433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226,8434" to="4309,8461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310,8462" to="4392,8490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393,8491" to="4517,8492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518,8491" to="4600,8518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601,8519" to="4684,8520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685,8491" to="4767,8518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768,8491" to="4850,8492" stroked="t" o:allowincell="f" style="position:absolute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851,8461" to="4975,8489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4976,8434" to="5059,8461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5060,8376" to="5142,8432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5143,8321" to="5225,8376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5226,8207" to="5309,8320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5310,8065" to="5434,8206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5435,7895" to="5517,8064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5518,7611" to="5601,7894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  <v:line id="shape_0" from="5602,7213" to="5684,7610" stroked="t" o:allowincell="f" style="position:absolute;flip:y">
                      <v:stroke color="red" weight="2844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5685;top:1734;width:374;height:5478">
                  <v:line id="shape_0" from="5893,1734" to="5976,2982" stroked="t" o:allowincell="f" style="position:absolute;flip:y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5977,1735" to="6059,7042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5685,6389" to="5767,7211" stroked="t" o:allowincell="f" style="position:absolute;flip:y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5768,2984" to="5892,6389" stroked="t" o:allowincell="f" style="position:absolute;flip:y">
                    <v:stroke color="red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6060;top:7043;width:3207;height:1734">
                  <v:line id="shape_0" from="6060,7043" to="6142,7951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6143,7952" to="6226,8348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6227,8349" to="6351,85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6352,8548" to="6434,8660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6435,8661" to="6517,871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6518,8718" to="6601,8774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6602,8775" to="6684,8776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6685,8775" to="6767,8776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6768,8745" to="6892,8773" stroked="t" o:allowincell="f" style="position:absolute;flip:y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6893,8746" to="6976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6977,8746" to="7059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7060,8746" to="7142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7143,8746" to="7226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7227,8746" to="7351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7352,8746" to="7434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7435,8746" to="7517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7518,8746" to="7601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7602,8746" to="7684,8774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7685,8775" to="7809,8776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7810,8775" to="7892,8776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7893,8775" to="7976,8776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7977,8745" to="8059,8773" stroked="t" o:allowincell="f" style="position:absolute;flip:y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8060,8746" to="8142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8143,8746" to="8267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8268,8746" to="8351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8352,8746" to="8434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8435,8746" to="8517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8518,8746" to="8601,8747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8602,8718" to="8684,8745" stroked="t" o:allowincell="f" style="position:absolute;flip:y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8685,8718" to="8809,8719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8810,8718" to="8892,8719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8893,8690" to="8976,8717" stroked="t" o:allowincell="f" style="position:absolute;flip:y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8977,8576" to="9059,8689" stroked="t" o:allowincell="f" style="position:absolute;flip:y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9060,8576" to="9142,8660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  <v:line id="shape_0" from="9143,8661" to="9267,8774" stroked="t" o:allowincell="f" style="position:absolute">
                    <v:stroke color="red" weight="28440" joinstyle="miter" endcap="flat"/>
                    <v:fill o:detectmouseclick="t" on="false"/>
                    <w10:wrap type="topAndBottom"/>
                  </v:line>
                </v:group>
                <v:line id="shape_0" from="9271,1695" to="9271,96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06;top:1693;width:9162;height:7064">
                  <v:line id="shape_0" from="106,1694" to="107,1695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06,1694" to="179,1726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80,1727" to="253,1759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254,1760" to="364,1792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65,1793" to="438,1858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39,1859" to="549,1891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51,1892" to="624,1957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25,1959" to="735,2024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36,2025" to="809,2090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810,2091" to="920,2156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922,2158" to="995,2190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996,2191" to="1106,2256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107,2257" to="1180,2322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181,2323" to="1291,2355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293,2357" to="1366,2422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367,2423" to="1477,2488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478,2489" to="1551,2587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552,2589" to="1662,2654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664,2655" to="1737,2753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738,2755" to="1848,2853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849,2854" to="1922,2952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923,2953" to="1996,3051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1998,3053" to="2108,3184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2109,3186" to="2182,3284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2183,3285" to="2293,3416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2294,3418" to="2367,3549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2369,3550" to="2479,3681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2480,3683" to="2553,3814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2554,3816" to="2664,3980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2665,3981" to="2738,4112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2740,4114" to="2850,4278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2851,4280" to="2924,4411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2925,4412" to="3035,4576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036,4578" to="3109,4742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111,4744" to="3221,4875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222,4877" to="3295,5041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296,5042" to="3406,5206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407,5208" to="3480,5372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482,5374" to="3592,5538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593,5540" to="3666,5671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667,5672" to="3777,5836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778,5838" to="3851,6002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853,6004" to="3926,6168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3927,6170" to="4037,6334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038,6336" to="4111,6500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112,6501" to="4222,6665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224,6667" to="4297,6831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298,6833" to="4408,6997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409,6999" to="4482,7163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483,7165" to="4593,7329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595,7330" to="4668,7461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669,7463" to="4779,7627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780,7629" to="4853,7793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854,7795" to="4964,7926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4966,7927" to="5039,8058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040,8060" to="5150,8191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151,8192" to="5224,8323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225,8325" to="5335,8423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337,8425" to="5410,8523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411,8524" to="5521,8589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522,8590" to="5595,8655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596,8657" to="5706,8722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707,8723" to="5780,8755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782,8756" to="5855,8757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856,8756" to="5966,8757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5967,8756" to="6040,8757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041,8722" to="6151,8754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153,8657" to="6226,8722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227,8590" to="6337,8655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338,8524" to="6411,8589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412,8424" to="6522,8522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524,8292" to="6597,8423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598,8159" to="6708,8290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709,7992" to="6782,8156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783,7795" to="6893,7992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895,7596" to="6968,7793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6969,7363" to="7079,7594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080,7097" to="7153,7361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154,6766" to="7264,7096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266,6434" to="7339,6764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340,6070" to="7450,6433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451,5706" to="7524,6069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525,5274" to="7635,5704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637,4876" to="7710,5272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711,4445" to="7784,4875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785,4047" to="7895,4443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896,3649" to="7969,4045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7971,3285" to="8081,3648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8082,2987" to="8155,3284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8156,2688" to="8266,2985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8267,2456" to="8340,2687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8342,2257" to="8452,2454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8453,2090" to="8526,2254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8527,1959" to="8637,2090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8638,1858" to="8711,1956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8713,1793" to="8823,1858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8824,1727" to="8897,1792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8898,1693" to="9008,1725" stroked="t" o:allowincell="f" style="position:absolute;flip:y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9009,1694" to="9082,1695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9084,1694" to="9194,1695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  <v:line id="shape_0" from="9195,1694" to="9268,1695" stroked="t" o:allowincell="f" style="position:absolute">
                    <v:stroke color="blue" weight="12600" dashstyle="dash" joinstyle="miter" endcap="flat"/>
                    <v:fill o:detectmouseclick="t" on="false"/>
                    <w10:wrap type="topAndBottom"/>
                  </v:line>
                </v:group>
                <v:line id="shape_0" from="143,1707" to="9872,1707" stroked="t" o:allowincell="f" style="position:absolute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2998,1692" to="3000,8759" stroked="t" o:allowincell="f" style="position:absolute;flip:y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4380,1692" to="4382,8759" stroked="t" o:allowincell="f" style="position:absolute;flip:y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7142,1692" to="7143,8759" stroked="t" o:allowincell="f" style="position:absolute;flip:y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131,1550" to="142,87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71,1830" to="5971,89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3,8775" to="9767,8776" stroked="t" o:allowincell="f" style="position:absolute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143,7015" to="9887,7016" stroked="t" o:allowincell="f" style="position:absolute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143,5255" to="9902,5256" stroked="t" o:allowincell="f" style="position:absolute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143,3495" to="9887,3496" stroked="t" o:allowincell="f" style="position:absolute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143,8775" to="9767,8776" stroked="t" o:allowincell="f" style="position:absolute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143,8775" to="9767,8776" stroked="t" o:allowincell="f" style="position:absolute">
                  <v:stroke color="fuchsia" weight="9360" dashstyle="shortdash" joinstyle="miter" endcap="flat"/>
                  <v:fill o:detectmouseclick="t" on="false"/>
                  <w10:wrap type="topAndBottom"/>
                </v:line>
                <v:line id="shape_0" from="146,8775" to="10485,8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9513;top:8433;width:81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emps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86,3690" to="2686,96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1,8475" to="151,95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21,5445" to="4921,95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36,5190" to="4636,96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6,4185" to="3286,95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1,9495" to="2730,949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671,9510" to="3315,951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256,9510" to="4635,951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906,9510" to="9285,951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621,9510" to="4950,951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855;top:9090;width:10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5;top:9557;width:10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50;top:9104;width:10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35;top:9128;width:10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16;top:8790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81;top:8790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6;top:8805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21;top:8790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01;top:8955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6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05,1707" to="1607,8774" stroked="t" o:allowincell="f" style="position:absolute;flip:y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5777,1722" to="5778,8789" stroked="t" o:allowincell="f" style="position:absolute;flip:y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8537,1707" to="8538,8774" stroked="t" o:allowincell="f" style="position:absolute;flip:y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9902,1692" to="9903,8759" stroked="t" o:allowincell="f" style="position:absolute;flip:y">
                  <v:stroke color="lime" weight="9360" dashstyle="shortdot" joinstyle="miter" endcap="flat"/>
                  <v:fill o:detectmouseclick="t" on="false"/>
                  <w10:wrap type="topAndBottom"/>
                </v:line>
                <v:line id="shape_0" from="346,1815" to="346,89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-174;top:8670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0,1709" to="9270,8767" stroked="t" o:allowincell="f" style="position:absolute">
                  <v:stroke color="fuchsia" weight="28440" dashstyle="longdashdotdot" joinstyle="miter" endcap="flat"/>
                  <v:fill o:detectmouseclick="t" on="false"/>
                  <w10:wrap type="topAndBottom"/>
                </v:line>
                <v:shape id="shape_0" stroked="f" o:allowincell="f" style="position:absolute;left:4293;top:9564;width:10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86;top:171;width:2816;height:130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éplacement angulaire de la roue à excentrique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chelle : 1 carreau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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9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41;top:228;width:3162;height:120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éplacement linéaire  du coulissea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chelle : 1 carreau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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3.3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39;top:229;width:2942;height:120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urbe d’effort 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 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 carreau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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261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05,1231" to="3188,1231" stroked="t" o:allowincell="f" style="position:absolute">
                  <v:stroke color="black" weight="28440" dashstyle="longdashdotdot" joinstyle="miter" endcap="flat"/>
                  <v:fill o:detectmouseclick="t" on="false"/>
                  <w10:wrap type="topAndBottom"/>
                </v:line>
                <v:line id="shape_0" from="3790,1240" to="6231,1240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433,1231" to="9617,1231" stroked="t" o:allowincell="f" style="position:absolute">
                  <v:stroke color="black" weight="1908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0"/>
          <w:lang w:val="en-US" w:eastAsia="en-US"/>
        </w:rPr>
        <w:t>Phase1 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hase2 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hase3 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hase4 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Phase5 :</w:t>
      </w:r>
      <w:r>
        <w:rPr>
          <w:sz w:val="20"/>
          <w:lang w:val="en-US" w:eastAsia="en-US"/>
        </w:rPr>
        <w:t xml:space="preserve">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0490" w:leader="none"/>
        </w:tabs>
        <w:ind w:right="31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0</wp:posOffset>
                </wp:positionV>
                <wp:extent cx="6956425" cy="145669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6280" cy="1456560"/>
                          <a:chOff x="0" y="0"/>
                          <a:chExt cx="6956280" cy="145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>
                            <a:lum bright="12000"/>
                          </a:blip>
                          <a:stretch/>
                        </pic:blipFill>
                        <pic:spPr>
                          <a:xfrm>
                            <a:off x="4281120" y="246240"/>
                            <a:ext cx="105588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2040" y="38880"/>
                            <a:ext cx="1058400" cy="1042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5840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6200000">
                              <a:off x="229680" y="402120"/>
                              <a:ext cx="268560" cy="76320"/>
                            </a:xfrm>
                            <a:custGeom>
                              <a:avLst/>
                              <a:gdLst>
                                <a:gd name="textAreaLeft" fmla="*/ 23760 w 152280"/>
                                <a:gd name="textAreaRight" fmla="*/ 133560 w 152280"/>
                                <a:gd name="textAreaTop" fmla="*/ 10800 h 43200"/>
                                <a:gd name="textAreaBottom" fmla="*/ 32400 h 4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2040" y="187200"/>
                            <a:ext cx="1055880" cy="8604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55880" cy="85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8200" y="729000"/>
                              <a:ext cx="153000" cy="112320"/>
                            </a:xfrm>
                            <a:prstGeom prst="irregularSeal1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748080"/>
                              <a:ext cx="153000" cy="112320"/>
                            </a:xfrm>
                            <a:prstGeom prst="irregularSeal1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" y="86400"/>
                            <a:ext cx="1051560" cy="963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51560" cy="96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200400">
                              <a:off x="248760" y="572760"/>
                              <a:ext cx="440640" cy="114840"/>
                            </a:xfrm>
                            <a:prstGeom prst="irregularSeal1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3800" y="0"/>
                            <a:ext cx="1049760" cy="1092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49760" cy="109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229680" y="364680"/>
                              <a:ext cx="268560" cy="76320"/>
                            </a:xfrm>
                            <a:custGeom>
                              <a:avLst/>
                              <a:gdLst>
                                <a:gd name="textAreaLeft" fmla="*/ 23760 w 152280"/>
                                <a:gd name="textAreaRight" fmla="*/ 133560 w 152280"/>
                                <a:gd name="textAreaTop" fmla="*/ 10800 h 43200"/>
                                <a:gd name="textAreaBottom" fmla="*/ 32400 h 4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38680"/>
                            <a:ext cx="1339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n° 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103040"/>
                            <a:ext cx="1339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n° 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1132920"/>
                            <a:ext cx="1339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n° 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080" y="1113840"/>
                            <a:ext cx="1339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n° 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1127160"/>
                            <a:ext cx="1339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n° 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35pt;margin-top:12pt;width:547.75pt;height:114.7pt" coordorigin="-427,240" coordsize="10955,22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15;top:628;width:1662;height:120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1891;top:301;width:1667;height:1642">
                  <v:shape id="shape_0" stroked="f" o:allowincell="f" style="position:absolute;left:1891;top:301;width:1666;height:164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type id="_x0000_t93" coordsize="21600,21600" o:spt="93" adj="10800,10800" path="m0@6l675@6l675@7l0@7xm1350@6l2700@6l2700@7l1350@7xm@3@6l@4@6l@4,l21600,10800l@4,21600l@4@7l@3@7xe">
                    <v:stroke joinstyle="miter"/>
                    <v:formulas>
                      <v:f eqn="val 18225"/>
                      <v:f eqn="val #1"/>
                      <v:f eqn="val #0"/>
                      <v:f eqn="prod 21600 5 32"/>
                      <v:f eqn="sum width 0 @2"/>
                      <v:f eqn="prod 1 @1 2"/>
                      <v:f eqn="sum 10800 0 @5"/>
                      <v:f eqn="sum 10800 @5 0"/>
                      <v:f eqn="prod @5 @2 10800"/>
                      <v:f eqn="sum width 0 @8"/>
                    </v:formulas>
                    <v:path gradientshapeok="t" o:connecttype="rect" textboxrect="@3,@6,@9,@7"/>
                    <v:handles>
                      <v:h position="0,@6"/>
                      <v:h position="@4,0"/>
                    </v:handles>
                  </v:shapetype>
                  <v:shape id="shape_0" fillcolor="#ffff99" stroked="t" o:allowincell="f" style="position:absolute;left:2253;top:934;width:422;height:119;flip:y;mso-wrap-style:none;v-text-anchor:middle;rotation:90" type="_x0000_t93">
                    <v:fill o:detectmouseclick="t" type="solid" color2="#000066"/>
                    <v:stroke color="black" weight="9360" joinstyle="miter" endcap="flat"/>
                    <w10:wrap type="none"/>
                  </v:shape>
                </v:group>
                <v:group id="shape_0" style="position:absolute;left:8411;top:535;width:1663;height:1355">
                  <v:shape id="shape_0" stroked="f" o:allowincell="f" style="position:absolute;left:8411;top:535;width:1662;height:134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stroked="t" o:allowincell="f" style="position:absolute;left:8833;top:1683;width:240;height:176;mso-wrap-style:none;v-text-anchor:middle" type="_x0000_t71">
                    <v:fill o:detectmouseclick="t" on="false"/>
                    <v:stroke color="red" weight="9360" joinstyle="miter" endcap="flat"/>
                    <w10:wrap type="none"/>
                  </v:shape>
                  <v:shape id="shape_0" stroked="t" o:allowincell="f" style="position:absolute;left:9196;top:1713;width:240;height:176;mso-wrap-style:none;v-text-anchor:middle" type="_x0000_t71">
                    <v:fill o:detectmouseclick="t" on="false"/>
                    <v:stroke color="red" weight="9360" joinstyle="miter" endcap="flat"/>
                    <w10:wrap type="none"/>
                  </v:shape>
                </v:group>
                <v:group id="shape_0" style="position:absolute;left:-326;top:376;width:1656;height:1517">
                  <v:shape id="shape_0" stroked="f" o:allowincell="f" style="position:absolute;left:-326;top:376;width:1655;height:151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65;top:1278;width:693;height:180;mso-wrap-style:none;v-text-anchor:middle;rotation:3" type="_x0000_t71">
                    <v:fill o:detectmouseclick="t" on="false"/>
                    <v:stroke color="red" weight="9360" joinstyle="miter" endcap="flat"/>
                    <w10:wrap type="none"/>
                  </v:shape>
                </v:group>
                <v:group id="shape_0" style="position:absolute;left:4083;top:240;width:1653;height:1721">
                  <v:shape id="shape_0" stroked="f" o:allowincell="f" style="position:absolute;left:4083;top:240;width:1652;height:172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#ffff99" stroked="t" o:allowincell="f" style="position:absolute;left:4445;top:814;width:422;height:119;mso-wrap-style:none;v-text-anchor:middle;rotation:90" type="_x0000_t93">
                    <v:fill o:detectmouseclick="t" type="solid" color2="#000066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-427;top:2033;width:210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n° 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3;top:1977;width:210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n° 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2024;width:210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n° 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9;top:1994;width:210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n° 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2015;width:210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n° 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8"/>
      <w:type w:val="nextPage"/>
      <w:pgSz w:w="11906" w:h="16838"/>
      <w:pgMar w:left="993" w:right="84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altName w:val="Courier New"/>
    <w:charset w:val="00"/>
    <w:family w:val="decorative"/>
    <w:pitch w:val="variable"/>
  </w:font>
  <w:font w:name="Courier">
    <w:altName w:val="Courier New"/>
    <w:charset w:val="00"/>
    <w:family w:val="modern"/>
    <w:pitch w:val="default"/>
  </w:font>
  <w:font w:name="New York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JET 1                                                         SESSION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6390" cy="175260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3.8pt;mso-wrap-distance-left:0pt;mso-wrap-distance-right:0pt;mso-wrap-distance-top:0pt;mso-wrap-distance-bottom:0pt;margin-top:0.05pt;mso-position-vertical-relative:text;margin-left:5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D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JET 1                                                         SESSION 2006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6390" cy="175260"/>
              <wp:effectExtent l="0" t="0" r="0" b="0"/>
              <wp:wrapSquare wrapText="largest"/>
              <wp:docPr id="4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D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CCFFCC" w:val="clear"/>
      <w:tabs>
        <w:tab w:val="clear" w:pos="708"/>
        <w:tab w:val="left" w:pos="567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99" w:val="clear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avie;Courier New" w:hAnsi="Ravie;Courier New" w:cs="Ravie;Courier New"/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New York;Times New Roman" w:hAnsi="New York;Times New Roman" w:cs="New York;Times New Roman"/>
      <w:szCs w:val="20"/>
    </w:rPr>
  </w:style>
  <w:style w:type="paragraph" w:styleId="Retraitcorpsdetexte2">
    <w:name w:val="Retrait corps de texte 2"/>
    <w:basedOn w:val="Normal"/>
    <w:qFormat/>
    <w:pPr>
      <w:ind w:left="1416" w:hanging="0"/>
    </w:pPr>
    <w:rPr>
      <w:sz w:val="28"/>
    </w:rPr>
  </w:style>
  <w:style w:type="paragraph" w:styleId="Normalcentr">
    <w:name w:val="Normal centré"/>
    <w:basedOn w:val="Normal"/>
    <w:qFormat/>
    <w:pPr>
      <w:numPr>
        <w:ilvl w:val="0"/>
        <w:numId w:val="0"/>
      </w:numPr>
      <w:tabs>
        <w:tab w:val="clear" w:pos="708"/>
        <w:tab w:val="left" w:pos="709" w:leader="none"/>
      </w:tabs>
      <w:ind w:left="1134" w:right="310" w:hanging="0"/>
    </w:pPr>
    <w:rPr/>
  </w:style>
  <w:style w:type="paragraph" w:styleId="Corpsdetexte3">
    <w:name w:val="Corps de texte 3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8:15:00Z</dcterms:created>
  <dc:creator>PATRICK G</dc:creator>
  <dc:description/>
  <dc:language>en-US</dc:language>
  <cp:lastModifiedBy>MONDON</cp:lastModifiedBy>
  <cp:lastPrinted>2006-05-04T09:22:00Z</cp:lastPrinted>
  <dcterms:modified xsi:type="dcterms:W3CDTF">2006-05-04T07:23:00Z</dcterms:modified>
  <cp:revision>31</cp:revision>
  <dc:subject/>
  <dc:title> </dc:title>
</cp:coreProperties>
</file>